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jc w:val="right"/>
        <w:rPr>
          <w:sz w:val="20"/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10.8pt;margin-top:0pt;width:408.85pt;height:31.2pt;mso-wrap-style:none;v-text-anchor:middle" type="_x0000_t136">
            <v:path textpathok="t"/>
            <v:textpath on="t" fitshape="t" string="Перечень продукции ЧП «САУР»" style="font-family:&quot;Arial&quot;;font-size:28pt"/>
            <v:fill o:detectmouseclick="t" type="solid" color2="aqua"/>
            <v:stroke color="black" weight="9360" joinstyle="miter" endcap="flat"/>
            <w10:wrap type="square"/>
          </v:shape>
        </w:pict>
      </w:r>
      <w:r>
        <w:rPr>
          <w:sz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284" w:right="284" w:gutter="0" w:header="0" w:top="284" w:footer="720" w:bottom="77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color w:val="000000"/>
        </w:rPr>
        <w:t>1800</w:t>
      </w:r>
      <w:r>
        <w:rPr>
          <w:b/>
          <w:color w:val="000000"/>
          <w:lang w:val="en-US"/>
        </w:rPr>
        <w:t>5</w:t>
      </w:r>
      <w:r>
        <w:rPr>
          <w:b/>
          <w:color w:val="000000"/>
        </w:rPr>
        <w:t>, г. Черкассы</w:t>
      </w:r>
    </w:p>
    <w:p>
      <w:pPr>
        <w:pStyle w:val="Normal"/>
        <w:jc w:val="center"/>
        <w:rPr>
          <w:sz w:val="20"/>
        </w:rPr>
      </w:pPr>
      <w:r>
        <w:rPr>
          <w:b/>
          <w:color w:val="000000"/>
        </w:rPr>
        <w:t xml:space="preserve">Тел./факс: (0472) 33-44-92, моб.: (067) 301-88-72 </w:t>
      </w:r>
    </w:p>
    <w:p>
      <w:pPr>
        <w:sectPr>
          <w:type w:val="continuous"/>
          <w:pgSz w:orient="landscape" w:w="16838" w:h="11906"/>
          <w:pgMar w:left="284" w:right="284" w:gutter="0" w:header="0" w:top="28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7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/>
      </w:pPr>
      <w:r>
        <w:rPr>
          <w:sz w:val="16"/>
          <w:szCs w:val="16"/>
        </w:rPr>
        <w:tab/>
        <w:tab/>
        <w:tab/>
        <w:t>на 01.07.2019</w:t>
      </w:r>
      <w:r>
        <w:rPr/>
        <w:t xml:space="preserve"> г.</w:t>
      </w:r>
    </w:p>
    <w:p>
      <w:pPr>
        <w:sectPr>
          <w:type w:val="continuous"/>
          <w:pgSz w:orient="landscape" w:w="16838" w:h="11906"/>
          <w:pgMar w:left="284" w:right="284" w:gutter="0" w:header="0" w:top="284" w:footer="720" w:bottom="77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10"/>
        <w:gridCol w:w="12"/>
      </w:tblGrid>
      <w:tr>
        <w:trPr>
          <w:trHeight w:val="553" w:hRule="atLeast"/>
        </w:trPr>
        <w:tc>
          <w:tcPr>
            <w:tcW w:w="403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нтрольно-измерительные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</w:rPr>
              <w:t>приборы и автоматика</w:t>
            </w:r>
          </w:p>
        </w:tc>
      </w:tr>
      <w:tr>
        <w:trPr>
          <w:trHeight w:val="411" w:hRule="atLeas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именование товар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неометр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немометр АСО-3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локи питания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22БП-36-1К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БПС 24-К вых.0-5-1К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БПС 24-К вых.4-20-1К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Блок испытательный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Блок испытательный БИ-4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Блок испытательный БИ-6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Штепсели контрольные ШК-6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Водосчётчики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СКМ 2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СКМ 3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СКМГ 32</w:t>
            </w:r>
          </w:p>
        </w:tc>
      </w:tr>
      <w:tr>
        <w:trPr>
          <w:trHeight w:val="198" w:hRule="exact"/>
        </w:trPr>
        <w:tc>
          <w:tcPr>
            <w:tcW w:w="403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СТВГ 80 фланц.</w:t>
            </w:r>
          </w:p>
        </w:tc>
      </w:tr>
      <w:tr>
        <w:trPr>
          <w:trHeight w:val="72" w:hRule="exact"/>
        </w:trPr>
        <w:tc>
          <w:tcPr>
            <w:tcW w:w="403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СТ-50Г (гор.вода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СТВ-80 холод.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Вольтамперметр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А 130 3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ольтамперофазометр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ольтамперофазометр ВАФ-85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Датчики</w:t>
            </w:r>
            <w:r>
              <w:rPr>
                <w:b/>
                <w:sz w:val="16"/>
                <w:lang w:val="uk-UA"/>
              </w:rPr>
              <w:t xml:space="preserve">-реле </w:t>
            </w:r>
            <w:r>
              <w:rPr>
                <w:b/>
                <w:sz w:val="16"/>
              </w:rPr>
              <w:t>напор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ДН</w:t>
            </w:r>
            <w:r>
              <w:rPr>
                <w:sz w:val="16"/>
                <w:lang w:val="uk-UA"/>
              </w:rPr>
              <w:t>-</w:t>
            </w:r>
            <w:r>
              <w:rPr>
                <w:sz w:val="16"/>
              </w:rPr>
              <w:t>2.5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en-US"/>
              </w:rPr>
            </w:pPr>
            <w:r>
              <w:rPr>
                <w:sz w:val="16"/>
              </w:rPr>
              <w:t>ДН 4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Н 40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Н-250-1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Н-250-1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ФД-1 (фотодатч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тчики-реле тяги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Т-100-1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Т-2,5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Датчики-реле перепада напора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  <w:lang w:val="en-US"/>
              </w:rPr>
              <w:t>Д</w:t>
            </w:r>
            <w:r>
              <w:rPr>
                <w:sz w:val="16"/>
              </w:rPr>
              <w:t>ПН-2,5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тчики-реле давления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Д-10-2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Д-2,5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</w:rPr>
              <w:t>Датчики-температур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ТКБ-4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ТКБ-43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ТКБ-49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ТКБ-5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ТКБ-54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ТКБ-56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ТКБ-57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инамометр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инамометр ДПУ-001-2/1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Електроклапан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ПК 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u w:val="single"/>
                <w:lang w:val="en-US"/>
              </w:rPr>
            </w:pPr>
            <w:r>
              <w:rPr>
                <w:sz w:val="16"/>
              </w:rPr>
              <w:t>Болгарский 220В/16А/11,5W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датчики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Задатчик ЗП 1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Защитно-запальное устр-во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ЗЗУ 7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Прибор контроля пламени Ф34.2, Ф 34.3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ндикаторы давления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Индикатор давления ПД 1-80-27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Индикатор произ.вакум насос КМ4840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тушки сопротивления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Катушка сопр. Р 4023/10мО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мплекты измерительные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Комплект измерительный К505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ран манометрический КТК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Кран манометрический КТК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газины сопротивления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агазин сопротивления Р 4833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Манометры Ø6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 1М/25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П 1/1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 1/1.6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П 1/16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П 4М/40кг (осевой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ТП 1М/16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</w:rPr>
              <w:t>МТП 1М/250кг</w:t>
            </w:r>
            <w:r>
              <w:rPr>
                <w:sz w:val="16"/>
                <w:lang w:val="uk-UA"/>
              </w:rPr>
              <w:t xml:space="preserve"> (кислород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/250кг О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 1/16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П 1М/2.5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/4кг (осевой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П 3М/40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П/25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 xml:space="preserve">ММ 40/250кг О2 (осевой)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П 4М/250кг (осевой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 2/10кг (2 штуцера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 1/6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П 1/25кг О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М 05063 25 кг О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М 05063 250 кг О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Манометры Ø10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 3/2.5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 3/1.6кг (осевой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КУ/4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 3А/6кг (аммиачный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 3/6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П 100/6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БМ/2,5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 3/1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П 100/10кг (осевой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 3А/10кг (аммиачный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М 1001/10кг (с переход.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 3/16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 3/16кг (осевой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П 100/16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ОБМ 100/16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 3/16кг (финский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ПСД/16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 3/25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П 100/25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 3А/25кг (аммиачный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ПСД/25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 3/4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ПСД/4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 3А/40кг (аммиачный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 3/10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 3А/100кг (аммиачный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П 100/10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ПСД/10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ПСД/4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 3/16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МП3А/16кг </w:t>
            </w:r>
            <w:r>
              <w:rPr>
                <w:sz w:val="16"/>
              </w:rPr>
              <w:t>(аммиачный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П4 1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КУ/16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К/250кг О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КУ/25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К/60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П 3А/6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П 3А/25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МП 3А/</w:t>
            </w:r>
            <w:r>
              <w:rPr>
                <w:sz w:val="16"/>
                <w:lang w:val="en-US"/>
              </w:rPr>
              <w:t>4</w:t>
            </w:r>
            <w:r>
              <w:rPr>
                <w:sz w:val="16"/>
              </w:rPr>
              <w:t>0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П-160/25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Манометры Ø16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 4/1.6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 4/2.5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 4/4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 4/4кг (осевой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 4/6кг (осевой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 4/10кг (осевой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 4/1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 4/16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 4/16кг (осевой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 4/4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 4/10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 4/16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ОБМ-160/4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ОБМ/16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 4/400кг О2 простые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Манометры    электроконтактные ЭК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КМ/1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КМ/1.6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КМ/2.5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КМ/4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КМ/4кг (ГДР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КМ/10кг (ГДР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КМ/16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КМ/16кг (ГДР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КМ/4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КМ/6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КМ/25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КМ/40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КМВ-1+0,6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КМВ-1+1,5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КМВ-1+3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Манометры  точного исполнения МТИ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И/1.6кг (кл.т. 0.6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И/2.5кг (кл.т. 0.6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И/4кг (кл.т. 1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И/6кг (кл.т. 1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И/1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И/25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И/6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И/16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И/25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И/160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hd w:fill="FFFF00" w:val="clear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нометры  образцовые МО 12202 кл. т. 0.4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кл.т.0.4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О/1.6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О/4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О/6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О/16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О/25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О/6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О/40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Манометры  образцовые МО 1227 кл.т.0.15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О/1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О/2.5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О/4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Манометры электроконтактные взрывозащищенные ВЭ 16 Рб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Э/1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Э/1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Э-1-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 xml:space="preserve">Манометры котловые МП5 Ø250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5/16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5/4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Манометры электроконтактные ДМ 2010 Ø10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М/4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М/25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Манометры электроконтактные ДМ 2005 Ø16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М/1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М/4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М/6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М/16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М/25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М/4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Манометры электродистанционные МЭД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ЭД/1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ЭД/6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ЭД/1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ЭД/16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ЭД/25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ЭДВ-1+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нометры самопишущие МТС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анометры самопишущий МТС 711/10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нометры паровозные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анометр паровозный Ø160/25кг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Мановакуумметры Ø10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ВП 3-1+1.5 (осевой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ВП 3-1+5 (осевой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ВОШ 1-100-1+5 (осевой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ВП 3-1+0.6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ОБМВ 100-1+3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ВП 3-1+15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П3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ВП 3-1+15 (фреон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ВП 3-1+24 (фреон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П 3-1+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П 4-1+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ВП3А (-1+24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П-10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Дифманометр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СС 712/16кП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СП 160/16кП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СП 4СГМ1+-31.5с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ДМ 3583/1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>6кП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М 3583/</w:t>
            </w:r>
            <w:r>
              <w:rPr>
                <w:sz w:val="16"/>
                <w:lang w:val="en-US"/>
              </w:rPr>
              <w:t>4</w:t>
            </w:r>
            <w:r>
              <w:rPr>
                <w:sz w:val="16"/>
              </w:rPr>
              <w:t>кП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М 3583/16кП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М 3583/25кП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М 3583/40кП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М 3583/2,5кП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Мегаомметр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  <w:lang w:val="en-US"/>
              </w:rPr>
              <w:t>Ф</w:t>
            </w:r>
            <w:r>
              <w:rPr>
                <w:sz w:val="16"/>
              </w:rPr>
              <w:t xml:space="preserve"> 4102/1/1000-1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Ф 4101/1000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Ф 4102/1/100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4100/3/500В/500Мом/кл. т. 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  <w:lang w:val="en-US"/>
              </w:rPr>
              <w:t>ЭСО-202/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Механизмы исполнительные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ЭО 16/63-025-77-22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ЭО 100/25-025 Р87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ЭО 250/63-025И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ЭО 16/63-025 Р8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кроомметр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икроомметр Ф 4104-М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Милливольтметры-лагометр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Ш 6900/150С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Ш 4541/300С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Ш 4501/300С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Ш 4501/600СХ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Ш 69006/300С50П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Ш 4540/1 200С50П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Ш 4501/1600С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илливольтметр В 3-38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ливольтамперметр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иливольамперметр Ф 5263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Мост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КСМ 2И/100С 100П 6 канало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КСП 2-04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иск 250-1331/200С/50П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КР 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П 160-017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КСП 4-009Ха/600С 12к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Н 395-3КВТ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ост сопротивления МСР-60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Нап</w:t>
            </w:r>
            <w:r>
              <w:rPr>
                <w:b/>
                <w:sz w:val="16"/>
                <w:lang w:val="en-US"/>
              </w:rPr>
              <w:t>о</w:t>
            </w:r>
            <w:r>
              <w:rPr>
                <w:b/>
                <w:sz w:val="16"/>
              </w:rPr>
              <w:t>ромер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НМП 52+-125Па М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НМП 52+-300Па М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НМП 52+-125кг/с/м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НМП 52 100кг/с/м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НМП 52</w:t>
            </w:r>
            <w:r>
              <w:rPr>
                <w:sz w:val="16"/>
                <w:lang w:val="uk-UA"/>
              </w:rPr>
              <w:t xml:space="preserve">/ </w:t>
            </w:r>
            <w:r>
              <w:rPr>
                <w:sz w:val="16"/>
              </w:rPr>
              <w:t>6кПа    +300-300П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НМП 100+-5кП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НМП 100+-0.5кП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НМП 52 1000кг/м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НМП 100-40+40кП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Омметр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1070/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невмопанели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невмопанель 12.2 п.п.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Преобразователи  давления манометрические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/4кг 22518 5МА кл.т.0,6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Сапфир Роземоунд(США) 4-20М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Сапфир 22ДИ-Ех-215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образователи тока и напряжения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реобразователь тока Е 842/1 (вых. 0.5мА) (90-91г.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бор ЭВ-3000К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рибор щитовой контактный ЭВ 3000К (0 - 400°С ХК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боры УПИП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рибор УПИП-60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сихрометр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сихрометр аспирационный М-34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ускатели ПБР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ускатель ПБР-2м 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Разделители мембранные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</w:rPr>
              <w:t>РМ 53</w:t>
            </w:r>
            <w:r>
              <w:rPr>
                <w:sz w:val="16"/>
                <w:lang w:val="uk-UA"/>
              </w:rPr>
              <w:t>19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М 532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Регулятор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 25-2.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 25-1.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 25-2.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ОС 101 первич. ПП011 - 7 нет; 021 – 2шт.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УКР 01.1.1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УКР 01.1.4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УКР 01.2.2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ИВ 29.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РСУ К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Редуктор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ДФ 3-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ВП 1-65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Секундомер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В-53л/2к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  <w:lang w:val="uk-UA"/>
              </w:rPr>
              <w:t>Слава</w:t>
            </w:r>
            <w:r>
              <w:rPr>
                <w:sz w:val="16"/>
                <w:lang w:val="en-US"/>
              </w:rPr>
              <w:t>”</w:t>
            </w:r>
            <w:r>
              <w:rPr>
                <w:sz w:val="16"/>
                <w:lang w:val="uk-UA"/>
              </w:rPr>
              <w:t xml:space="preserve"> 2-х стрелочн</w:t>
            </w:r>
            <w:r>
              <w:rPr>
                <w:sz w:val="16"/>
              </w:rPr>
              <w:t>ы</w:t>
            </w:r>
            <w:r>
              <w:rPr>
                <w:sz w:val="16"/>
                <w:lang w:val="uk-UA"/>
              </w:rPr>
              <w:t>й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ахометр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ТМ-3П  (3000об./м.)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Термометры манометрические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ТП-60С/ l=6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КП 100ЭК-25+30 10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ПГСК/400С 2.5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</w:rPr>
              <w:t>ТГП 1</w:t>
            </w:r>
            <w:r>
              <w:rPr>
                <w:sz w:val="16"/>
                <w:lang w:val="uk-UA"/>
              </w:rPr>
              <w:t>6СГ В3Т4/150С, l=6м, б.е=450мм, Ø20м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ГП 100ЭК-50+50 2.5м или 100С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КП 100ЭК-25+75 2.5м   100С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0ТПГСК/150С 6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КП 100ЭК/50С 6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КП 100ЭК/100-200С 10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СМ 200-2.5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 xml:space="preserve">ТКП </w:t>
            </w:r>
            <w:r>
              <w:rPr>
                <w:sz w:val="16"/>
                <w:lang w:val="uk-UA"/>
              </w:rPr>
              <w:t>1</w:t>
            </w:r>
            <w:r>
              <w:rPr>
                <w:sz w:val="16"/>
              </w:rPr>
              <w:t xml:space="preserve">60 </w:t>
            </w:r>
            <w:r>
              <w:rPr>
                <w:sz w:val="16"/>
                <w:lang w:val="uk-UA"/>
              </w:rPr>
              <w:t>/1</w:t>
            </w:r>
            <w:r>
              <w:rPr>
                <w:sz w:val="16"/>
              </w:rPr>
              <w:t>00-200С/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=4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 xml:space="preserve">/ термоб. 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=25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ТУЭ-8/0-120С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СМ 100/100С/ l=2,5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</w:rPr>
              <w:t xml:space="preserve">ТКП </w:t>
            </w:r>
            <w:r>
              <w:rPr>
                <w:sz w:val="16"/>
                <w:lang w:val="uk-UA"/>
              </w:rPr>
              <w:t>1</w:t>
            </w:r>
            <w:r>
              <w:rPr>
                <w:sz w:val="16"/>
              </w:rPr>
              <w:t xml:space="preserve">60 </w:t>
            </w:r>
            <w:r>
              <w:rPr>
                <w:sz w:val="16"/>
                <w:lang w:val="uk-UA"/>
              </w:rPr>
              <w:t>/1</w:t>
            </w:r>
            <w:r>
              <w:rPr>
                <w:sz w:val="16"/>
              </w:rPr>
              <w:t>20С</w:t>
            </w:r>
            <w:r>
              <w:rPr>
                <w:sz w:val="16"/>
                <w:lang w:val="uk-UA"/>
              </w:rPr>
              <w:t>/6</w:t>
            </w:r>
            <w:r>
              <w:rPr>
                <w:sz w:val="16"/>
              </w:rPr>
              <w:t>м</w:t>
            </w:r>
            <w:r>
              <w:rPr>
                <w:sz w:val="16"/>
                <w:lang w:val="uk-UA"/>
              </w:rPr>
              <w:t>/400м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en-US"/>
              </w:rPr>
            </w:pPr>
            <w:r>
              <w:rPr>
                <w:sz w:val="16"/>
              </w:rPr>
              <w:t>ТКП-</w:t>
            </w:r>
            <w:r>
              <w:rPr>
                <w:sz w:val="16"/>
                <w:lang w:val="uk-UA"/>
              </w:rPr>
              <w:t>1</w:t>
            </w:r>
            <w:r>
              <w:rPr>
                <w:sz w:val="16"/>
              </w:rPr>
              <w:t xml:space="preserve">60 </w:t>
            </w:r>
            <w:r>
              <w:rPr>
                <w:sz w:val="16"/>
                <w:lang w:val="uk-UA"/>
              </w:rPr>
              <w:t>/100-</w:t>
            </w:r>
            <w:r>
              <w:rPr>
                <w:sz w:val="16"/>
              </w:rPr>
              <w:t>200С/l=2,5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КП-</w:t>
            </w:r>
            <w:r>
              <w:rPr>
                <w:sz w:val="16"/>
                <w:lang w:val="uk-UA"/>
              </w:rPr>
              <w:t>1</w:t>
            </w:r>
            <w:r>
              <w:rPr>
                <w:sz w:val="16"/>
              </w:rPr>
              <w:t xml:space="preserve">60 </w:t>
            </w:r>
            <w:r>
              <w:rPr>
                <w:sz w:val="16"/>
                <w:lang w:val="uk-UA"/>
              </w:rPr>
              <w:t>/100-</w:t>
            </w:r>
            <w:r>
              <w:rPr>
                <w:sz w:val="16"/>
              </w:rPr>
              <w:t>200С/l=</w:t>
            </w:r>
            <w:r>
              <w:rPr>
                <w:sz w:val="16"/>
                <w:lang w:val="uk-UA"/>
              </w:rPr>
              <w:t>4</w:t>
            </w:r>
            <w:r>
              <w:rPr>
                <w:sz w:val="16"/>
              </w:rPr>
              <w:t xml:space="preserve">м, тер. 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=160-200м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КП-</w:t>
            </w:r>
            <w:r>
              <w:rPr>
                <w:sz w:val="16"/>
                <w:lang w:val="uk-UA"/>
              </w:rPr>
              <w:t>1</w:t>
            </w:r>
            <w:r>
              <w:rPr>
                <w:sz w:val="16"/>
              </w:rPr>
              <w:t xml:space="preserve">60М2 </w:t>
            </w:r>
            <w:r>
              <w:rPr>
                <w:sz w:val="16"/>
                <w:lang w:val="uk-UA"/>
              </w:rPr>
              <w:t>/0-</w:t>
            </w:r>
            <w:r>
              <w:rPr>
                <w:sz w:val="16"/>
              </w:rPr>
              <w:t>120С/l=1,6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КП-</w:t>
            </w:r>
            <w:r>
              <w:rPr>
                <w:sz w:val="16"/>
                <w:lang w:val="uk-UA"/>
              </w:rPr>
              <w:t>1</w:t>
            </w:r>
            <w:r>
              <w:rPr>
                <w:sz w:val="16"/>
              </w:rPr>
              <w:t xml:space="preserve">60 </w:t>
            </w:r>
            <w:r>
              <w:rPr>
                <w:sz w:val="16"/>
                <w:lang w:val="uk-UA"/>
              </w:rPr>
              <w:t>/0-12</w:t>
            </w:r>
            <w:r>
              <w:rPr>
                <w:sz w:val="16"/>
              </w:rPr>
              <w:t xml:space="preserve">0С/l=6м,  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 xml:space="preserve"> термобаллона=1000м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КП-60/3М/0-120С/ l=1,6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en-US"/>
              </w:rPr>
            </w:pPr>
            <w:r>
              <w:rPr>
                <w:sz w:val="16"/>
              </w:rPr>
              <w:t>ТКП-60/3М/0-120С/ l=2,5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КП-60/3М/0-120С/ l=6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КП-60/3М/0-120С/l=12м</w:t>
            </w:r>
          </w:p>
        </w:tc>
      </w:tr>
      <w:tr>
        <w:trPr>
          <w:trHeight w:val="198" w:hRule="exact"/>
        </w:trPr>
        <w:tc>
          <w:tcPr>
            <w:tcW w:w="4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Термометры спиртовые, ртутные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ХДЭ-2/100С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П 21 (ртутный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ТЖК 200С (сп. угловой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М 1-60+40 (метролог.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М 2-3 (метролог.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ТЖ-50+50 (сп. угловой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ТЖ 150С (спиртовой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Л 7/100С цд 0.5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Л 18/8-38С цд 0.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Л 19/10-35С цд 0.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Л 20/35-60С цд 0.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Л 100С цд 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Л 150С цд 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П 400С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П 500С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Термопар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СМ 1388 =2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ТСМ 0879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</w:rPr>
              <w:t>16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ТСМ 0879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</w:rPr>
              <w:t>80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ТСМ 0879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</w:rPr>
              <w:t>8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ТХК 775/600С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</w:rPr>
              <w:t>25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ХК 775/600С</w:t>
            </w:r>
            <w:r>
              <w:rPr>
                <w:sz w:val="16"/>
                <w:lang w:val="uk-UA"/>
              </w:rPr>
              <w:t>/длина-1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  <w:lang w:val="uk-UA"/>
              </w:rPr>
              <w:t>2</w:t>
            </w:r>
            <w:r>
              <w:rPr>
                <w:sz w:val="16"/>
                <w:lang w:val="en-US"/>
              </w:rPr>
              <w:t>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ТХК 0379-01 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6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 xml:space="preserve">ТХК 539/400С 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</w:rPr>
              <w:t>10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ТХА 1172/800С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65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 xml:space="preserve">ТХА 0806/1000С 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</w:rPr>
              <w:t>32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 xml:space="preserve">ТХА 0806/800С 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</w:rPr>
              <w:t>32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 xml:space="preserve">ТХА 2088/600С 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</w:rPr>
              <w:t>12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 xml:space="preserve">ТХА  0806/800С 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</w:rPr>
              <w:t>100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 xml:space="preserve">ТХА 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6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СП 0879/50П 80 со шнурко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СП 0879/50П 120 сдвоенная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СП 0879/50П 80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СП 0879/120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СП 5081 100П 32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СП 0879/50П 100 со шнурко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СП 5081/50П 32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СП 5081/50П 40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 xml:space="preserve">ТСП 0879/100П 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</w:rPr>
              <w:t>12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ТСП 0879/</w:t>
            </w:r>
            <w:r>
              <w:rPr>
                <w:sz w:val="16"/>
                <w:lang w:val="uk-UA"/>
              </w:rPr>
              <w:t>5</w:t>
            </w:r>
            <w:r>
              <w:rPr>
                <w:sz w:val="16"/>
              </w:rPr>
              <w:t xml:space="preserve">0П 320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СП 0879/50П 20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 xml:space="preserve">ТСП 713 50П -50+500 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</w:rPr>
              <w:t>100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ТСП 0879/</w:t>
            </w:r>
            <w:r>
              <w:rPr>
                <w:sz w:val="16"/>
                <w:lang w:val="uk-UA"/>
              </w:rPr>
              <w:t>5</w:t>
            </w:r>
            <w:r>
              <w:rPr>
                <w:sz w:val="16"/>
              </w:rPr>
              <w:t xml:space="preserve">0П </w:t>
            </w:r>
            <w:r>
              <w:rPr>
                <w:sz w:val="16"/>
                <w:lang w:val="en-US"/>
              </w:rPr>
              <w:t>l=</w:t>
            </w:r>
            <w:r>
              <w:rPr>
                <w:sz w:val="16"/>
              </w:rPr>
              <w:t>32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 xml:space="preserve">ТСП </w:t>
            </w:r>
            <w:r>
              <w:rPr>
                <w:sz w:val="16"/>
                <w:lang w:val="en-US"/>
              </w:rPr>
              <w:t>1088</w:t>
            </w:r>
            <w:r>
              <w:rPr>
                <w:sz w:val="16"/>
              </w:rPr>
              <w:t>/</w:t>
            </w:r>
            <w:r>
              <w:rPr>
                <w:sz w:val="16"/>
                <w:lang w:val="uk-UA"/>
              </w:rPr>
              <w:t>5</w:t>
            </w:r>
            <w:r>
              <w:rPr>
                <w:sz w:val="16"/>
              </w:rPr>
              <w:t>0П</w:t>
            </w:r>
            <w:r>
              <w:rPr>
                <w:sz w:val="16"/>
                <w:lang w:val="en-US"/>
              </w:rPr>
              <w:t xml:space="preserve"> l=</w:t>
            </w:r>
            <w:r>
              <w:rPr>
                <w:sz w:val="16"/>
              </w:rPr>
              <w:t xml:space="preserve"> 32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 xml:space="preserve">ТСП 1088/50П </w:t>
            </w:r>
            <w:r>
              <w:rPr>
                <w:sz w:val="16"/>
                <w:lang w:val="en-US"/>
              </w:rPr>
              <w:t>L-</w:t>
            </w:r>
            <w:r>
              <w:rPr>
                <w:sz w:val="16"/>
              </w:rPr>
              <w:t xml:space="preserve">160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 xml:space="preserve">ТСП 0879/50П </w:t>
            </w:r>
            <w:r>
              <w:rPr>
                <w:sz w:val="16"/>
                <w:lang w:val="en-US"/>
              </w:rPr>
              <w:t>L-1</w:t>
            </w:r>
            <w:r>
              <w:rPr>
                <w:sz w:val="16"/>
              </w:rPr>
              <w:t>2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Терморегулятор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УДЭ 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УДЭ 4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РМ 11.01/70С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Р 049/100С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Р 049/250С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Р-0М5-09 (70-160С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Указатели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Указатель положения ДУП-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Ук-ль высокого напряжения УВН-80М (</w:t>
            </w:r>
            <w:r>
              <w:rPr>
                <w:sz w:val="16"/>
                <w:lang w:val="uk-UA"/>
              </w:rPr>
              <w:t>U=</w:t>
            </w:r>
            <w:r>
              <w:rPr>
                <w:sz w:val="16"/>
              </w:rPr>
              <w:t xml:space="preserve"> 2-10 кВ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Ук-ль высокого напряжения УВН-</w:t>
            </w:r>
            <w:r>
              <w:rPr>
                <w:sz w:val="16"/>
                <w:lang w:val="uk-UA"/>
              </w:rPr>
              <w:t>У</w:t>
            </w:r>
            <w:r>
              <w:rPr>
                <w:sz w:val="16"/>
              </w:rPr>
              <w:t xml:space="preserve"> (</w:t>
            </w:r>
            <w:r>
              <w:rPr>
                <w:sz w:val="16"/>
                <w:lang w:val="uk-UA"/>
              </w:rPr>
              <w:t>U=</w:t>
            </w:r>
            <w:r>
              <w:rPr>
                <w:sz w:val="16"/>
              </w:rPr>
              <w:t xml:space="preserve"> 2</w:t>
            </w:r>
            <w:r>
              <w:rPr>
                <w:sz w:val="16"/>
                <w:lang w:val="uk-UA"/>
              </w:rPr>
              <w:t>-</w:t>
            </w:r>
            <w:r>
              <w:rPr>
                <w:sz w:val="16"/>
              </w:rPr>
              <w:t>1</w:t>
            </w:r>
            <w:r>
              <w:rPr>
                <w:sz w:val="16"/>
                <w:lang w:val="uk-UA"/>
              </w:rPr>
              <w:t>0</w:t>
            </w:r>
            <w:r>
              <w:rPr>
                <w:sz w:val="16"/>
              </w:rPr>
              <w:t xml:space="preserve"> кВ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стройства ПР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Устройство ПР 3.31-м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отометр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Фотометр лабораторный ЛМФ 72М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Частотомер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Ф 433/3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89/1 220В 45-50Гц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81-45/55Гц 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89-46/54Гц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371-45/55Гц 10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четчики импульсо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Счетчик импульсов С036/48В/110В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Счетчик импульсов СИ-206/</w:t>
            </w:r>
            <w:r>
              <w:rPr>
                <w:sz w:val="16"/>
                <w:lang w:val="en-US"/>
              </w:rPr>
              <w:t>22</w:t>
            </w:r>
            <w:r>
              <w:rPr>
                <w:sz w:val="16"/>
              </w:rPr>
              <w:t>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Счетчик импульсов СИ-206/11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Счетчик импульсов СИ-206/24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Индикаторы часового тип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Индикатор часового типа 1 ИТЧ</w:t>
            </w:r>
          </w:p>
        </w:tc>
      </w:tr>
      <w:tr>
        <w:trPr>
          <w:trHeight w:val="284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b/>
                <w:shd w:fill="FFC000" w:val="clear"/>
              </w:rPr>
              <w:t xml:space="preserve">Электротехническая </w:t>
            </w:r>
            <w:r>
              <w:rPr>
                <w:rFonts w:cs="Courier New" w:ascii="Courier New" w:hAnsi="Courier New"/>
                <w:b/>
              </w:rPr>
              <w:t>продукция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Автоматические выключатели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П 50-3МТ/6,3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П 50-2МТ/2.5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АП 50-2МТ/6,4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П 50-3МТ/16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П 50-3Мт/25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Е 2016/1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Е 2016/12.5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Е 2023/1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Е 2026/3.15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А 5125/6.3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А 5125/5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А 5125/3.15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А 5125/12.5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Е 1031/16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Е 2046/1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Е 2046/4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Е 2046/3.15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Е 2046/8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Е 2046/1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Е 2046/16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Е 2046/25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Е 2046/2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Е 2053М/5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Е 2056/63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Е 2066/2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К-63-3И/2.5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 1031/16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 3786/23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 3110/10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 3716/16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 3796/25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А 3796/40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 3134/120А тепл. 15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 3134/15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 3134/20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 3144/25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 3144/40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3144/60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А 5133/8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А 3735/8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А 5135/20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А 5135/25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А 5541.35.18.60-20/250А-упр250В (выкатной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ЗС 2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ЗС 15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ЗС 5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ЗС 1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Амперметр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/>
                <w:b/>
                <w:sz w:val="16"/>
              </w:rPr>
            </w:pPr>
            <w:r>
              <w:rPr>
                <w:sz w:val="16"/>
              </w:rPr>
              <w:t>Д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50142/2.5-5А Кл.о.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8021/1.5к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8021/1к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8030/30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8021/10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8021/20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350/1к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8030/1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8025/15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8021/1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Э 8030/1кА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377/60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365/40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365/10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377/2к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365/3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365/2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377/10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365/50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377/20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365/20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377/1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365/60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365/5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 8002/20-80к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378/15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378/20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378/80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378/1к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381/1.5К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381/15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100/5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100/1к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100/500Вт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100/1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300/10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300/100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300/3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300/3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2001/45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305/100м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00/3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02/150м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301/5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00/75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00/750А две сторон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04/100м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00/20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иллиамперметр М-2018/150 шкала/ кл.т. 0,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Аккумуляторы щелочные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5НК 55А/6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5НК 80/6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Арматура сигнальная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С 220 зеленая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Белая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МЕ красная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МЕ белая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МЕ зелёная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Вентиля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 xml:space="preserve">НЖ 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2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 xml:space="preserve">НЖ 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5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НЖ</w:t>
            </w:r>
            <w:r>
              <w:rPr>
                <w:sz w:val="16"/>
                <w:lang w:val="en-US"/>
              </w:rPr>
              <w:t xml:space="preserve"> d</w:t>
            </w:r>
            <w:r>
              <w:rPr>
                <w:sz w:val="16"/>
              </w:rPr>
              <w:t>8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Вольтметр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 5081/60В Кл.0.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 5082/600В Кл.0.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546/150В Кл.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8025/45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8030/50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421М/45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8030/750В с шунто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8021/25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8021/5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8025/25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21-1/50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365/15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С 42300/60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 278/60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381/60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381/15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300/25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100/15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300/50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301/30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100/60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00/50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300/15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00/5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100/50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00/75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00/15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02/60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300/1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300/30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300/60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100/5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100/25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100/30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100/3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100/15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 42100/10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Ц 33М1/250 В пер.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Бургас 500В  (прям. вх. Болгар.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Выключатели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/>
                <w:b/>
                <w:sz w:val="16"/>
              </w:rPr>
            </w:pPr>
            <w:r>
              <w:rPr>
                <w:sz w:val="16"/>
              </w:rPr>
              <w:t>КВД 25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БВК 260/24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БВК 231/24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ГВП 3/1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ГВП 3/6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УП 53-13С7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УП 53-17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П 15Е21Б22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П 15-21Б231-54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П 15Д21Б2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П 15Е21Б2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П 3/1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КУ 3/16 /1-0-2 1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УП 53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 230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П 130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КУ 3-1-0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ВП 16Г23Б23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ВП 16Г-13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ВП 16РГ23Б23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И 3А 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Диод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 200 кл.7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 25/100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 161/20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Л 161/20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Дросселя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РИ 40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РИ 70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л. клапан СКР-2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лектродвигатели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1276" w:leader="none"/>
              </w:tabs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Эл. двигатель ДСД-2П1/220В (2 об./мин.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</w:rPr>
              <w:t>Эл. двигатель ДСМ-02.У4.2П/220В (0,2 об./мин.)</w:t>
            </w:r>
            <w:r>
              <w:rPr>
                <w:sz w:val="16"/>
                <w:lang w:val="uk-UA"/>
              </w:rPr>
              <w:t xml:space="preserve"> и 2об.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Электромагнит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ИС1200 11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ИС 1100 т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ИС 5100 11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ИС 6201 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М 33-61361 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ЭМ 33-71311 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вонки громкого боя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Звонок громкого боя МЗ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Кабель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КВВГ 19х1.5 контрол.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АВВГ 3х25+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Катушки к контактора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КТ 6023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Клапана с электроприводо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25Ч931НЖ р16кг ф25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752" w:leader="none"/>
              </w:tabs>
              <w:rPr/>
            </w:pPr>
            <w:r>
              <w:rPr>
                <w:sz w:val="16"/>
              </w:rPr>
              <w:t>Электроклапан П326291-15М/220В/15Вт/t=175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ab/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Кнопки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КМЕ 411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КУ/2 (польские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КМЕ 450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КЕ 021 исп.5 (чер. грибок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КЕ 141/2 (красные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КЕ 222 (кр. грибок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КЕ 141 исп.5 (кр. грибок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КУ 9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 xml:space="preserve">КУ 92 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КУ 93, степень защиты 5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КУ 123/1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КУ 700/2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КУ 70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КМЕ 41119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КМЕ 1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КМЕ 411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КЕ 612/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КЕ 112/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КЕ 01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КУ 15-21-13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  <w:lang w:val="uk-UA"/>
              </w:rPr>
              <w:t>Кнопка взрыв. ПВ-К3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КЕ 222/2І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Пост кноп. П</w:t>
            </w:r>
            <w:r>
              <w:rPr>
                <w:sz w:val="16"/>
                <w:lang w:val="uk-UA"/>
              </w:rPr>
              <w:t>К</w:t>
            </w:r>
            <w:r>
              <w:rPr>
                <w:sz w:val="16"/>
              </w:rPr>
              <w:t>Е 222/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Пост кноп. П</w:t>
            </w:r>
            <w:r>
              <w:rPr>
                <w:sz w:val="16"/>
                <w:lang w:val="uk-UA"/>
              </w:rPr>
              <w:t>К</w:t>
            </w:r>
            <w:r>
              <w:rPr>
                <w:sz w:val="16"/>
              </w:rPr>
              <w:t>Е 222/3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Контактор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К-2-20/220/пост. (без блок контактов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</w:rPr>
              <w:t>КТ 6053/630А 380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КТ 6053/60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Концевые выключатели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К 20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К-30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П-16Д 23Б1 31-55 у 2.1/16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П-16Г23Б23/16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Коробки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РС 63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КР 20/2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Угловая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</w:rPr>
              <w:t>Тройная</w:t>
            </w:r>
            <w:r>
              <w:rPr>
                <w:sz w:val="16"/>
                <w:lang w:val="uk-UA"/>
              </w:rPr>
              <w:t xml:space="preserve">   2- с торца 1 (</w:t>
            </w:r>
            <w:r>
              <w:rPr>
                <w:sz w:val="16"/>
              </w:rPr>
              <w:t>чугунная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</w:rPr>
              <w:t>Крестовая</w:t>
            </w:r>
            <w:r>
              <w:rPr>
                <w:sz w:val="16"/>
                <w:lang w:val="uk-UA"/>
              </w:rPr>
              <w:t xml:space="preserve"> КТО-20  (3 рожка)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ройная через дно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роходная два рожк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Чугунные фитинги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Ламп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ДРЛ 40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КМ 24/9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КМ 48/5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Латр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8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2А Латр-2/22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(1 полом.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кропереключатели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икропереключатель М120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кросхем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Микросхема К-140 УД2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Пакетные выключатели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В-1/10А/6А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Патрон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РС 63/25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РС 63/63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Е 27 (фарфоровый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Е 40 (фарфоровый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Переключатели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МОВ 777777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МОВ 555555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МОВ 666615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МОВ 666666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МОВ 11222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МОФ-11222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ПМОФ 90-111111/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 xml:space="preserve"> 42Д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МОФ-45-11122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МОФ-45-11111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МОВ-187755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МОВФ-1446</w:t>
            </w:r>
            <w:r>
              <w:rPr>
                <w:sz w:val="16"/>
                <w:vertAlign w:val="subscript"/>
                <w:lang w:val="uk-UA"/>
              </w:rPr>
              <w:t>3</w:t>
            </w:r>
            <w:r>
              <w:rPr>
                <w:sz w:val="16"/>
                <w:lang w:val="uk-UA"/>
              </w:rPr>
              <w:t>9</w:t>
            </w:r>
            <w:r>
              <w:rPr>
                <w:sz w:val="16"/>
                <w:vertAlign w:val="subscript"/>
                <w:lang w:val="uk-UA"/>
              </w:rPr>
              <w:t>1</w:t>
            </w:r>
            <w:r>
              <w:rPr>
                <w:sz w:val="16"/>
                <w:lang w:val="uk-UA"/>
              </w:rPr>
              <w:t>10</w:t>
            </w:r>
            <w:r>
              <w:rPr>
                <w:sz w:val="16"/>
                <w:vertAlign w:val="subscript"/>
                <w:lang w:val="uk-UA"/>
              </w:rPr>
              <w:t>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МОВФ-111225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МОФ-45-1116</w:t>
            </w:r>
            <w:r>
              <w:rPr>
                <w:sz w:val="16"/>
                <w:vertAlign w:val="subscript"/>
                <w:lang w:val="uk-UA"/>
              </w:rPr>
              <w:t>3</w:t>
            </w:r>
            <w:r>
              <w:rPr>
                <w:sz w:val="16"/>
                <w:lang w:val="uk-UA"/>
              </w:rPr>
              <w:t>9</w:t>
            </w:r>
            <w:r>
              <w:rPr>
                <w:sz w:val="16"/>
                <w:vertAlign w:val="subscript"/>
                <w:lang w:val="uk-UA"/>
              </w:rPr>
              <w:t>1</w:t>
            </w:r>
            <w:r>
              <w:rPr>
                <w:sz w:val="16"/>
                <w:lang w:val="uk-UA"/>
              </w:rPr>
              <w:t>10</w:t>
            </w:r>
            <w:r>
              <w:rPr>
                <w:sz w:val="16"/>
                <w:vertAlign w:val="subscript"/>
                <w:lang w:val="uk-UA"/>
              </w:rPr>
              <w:t>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мп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мпа М5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Предохранители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Р 2/6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Р 2/1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лавкая вставка 35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60А ПР-2 к предох.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25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Н2/40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Н2 І3 40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Н2 І3 25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Н2/10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Колодка к предохранителю ПР-2/1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Приборы электроизмерительные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Клещи С90/150к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естер Ф434/75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Ц4354М1/60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Ц4353/60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Ц43101/50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Ц434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Ц43102/40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Провод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Провод экранированный</w:t>
            </w:r>
            <w:r>
              <w:rPr>
                <w:sz w:val="16"/>
                <w:lang w:val="en-US"/>
              </w:rPr>
              <w:t xml:space="preserve"> d</w:t>
            </w:r>
            <w:r>
              <w:rPr>
                <w:sz w:val="16"/>
              </w:rPr>
              <w:t xml:space="preserve">1.5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еключатели точечные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Переключатель точечный ПТИ-М2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Пускатели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МЕ 071/36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ПМЕ 111/38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 xml:space="preserve">ПМЕ </w:t>
            </w:r>
            <w:r>
              <w:rPr>
                <w:sz w:val="16"/>
                <w:lang w:val="uk-UA"/>
              </w:rPr>
              <w:t>1</w:t>
            </w:r>
            <w:r>
              <w:rPr>
                <w:sz w:val="16"/>
              </w:rPr>
              <w:t>11/127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 xml:space="preserve">ПМЕ </w:t>
            </w:r>
            <w:r>
              <w:rPr>
                <w:sz w:val="16"/>
                <w:lang w:val="uk-UA"/>
              </w:rPr>
              <w:t>1</w:t>
            </w:r>
            <w:r>
              <w:rPr>
                <w:sz w:val="16"/>
              </w:rPr>
              <w:t>11/36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МА 320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МА 4100/22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МА 420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МА 4202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МА 6100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 xml:space="preserve">ПАЕ </w:t>
            </w:r>
            <w:r>
              <w:rPr>
                <w:sz w:val="16"/>
                <w:lang w:val="uk-UA"/>
              </w:rPr>
              <w:t>5</w:t>
            </w:r>
            <w:r>
              <w:rPr>
                <w:sz w:val="16"/>
              </w:rPr>
              <w:t>1</w:t>
            </w:r>
            <w:r>
              <w:rPr>
                <w:sz w:val="16"/>
                <w:lang w:val="uk-UA"/>
              </w:rPr>
              <w:t>2</w:t>
            </w:r>
            <w:r>
              <w:rPr>
                <w:sz w:val="16"/>
              </w:rPr>
              <w:t>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АЕ 412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АЕ 612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Сименс 12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МЛ 2100/380В/220/36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МЛ 4100/38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МЛ 121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МЛ 421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ъём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азъём РШ 32 38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езистор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езистор ПЕВР 50В/60 О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Реле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РЭУ-11/220В перем.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РЭУ-11/0.</w:t>
            </w:r>
            <w:r>
              <w:rPr>
                <w:sz w:val="16"/>
                <w:lang w:val="en-US"/>
              </w:rPr>
              <w:t xml:space="preserve">5A/220В </w:t>
            </w:r>
            <w:r>
              <w:rPr>
                <w:sz w:val="16"/>
              </w:rPr>
              <w:t>перем.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РЭУ-1/0,1А 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ЭУ-1/0,05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ЭУ-11/0,16А перем. 50Гц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РЭУ-11/0,025А 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ПГ 2-2201/24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ЕЛ 10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ЕЛ 8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ЕЛ 11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МУГ-РС-523-40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ПУ 0/24В пост.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П 160-17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РП 23/220В пост.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П-25/127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РП 25/220В перем.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П 25-40/220В пост.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П 2021722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П 232/ 1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РП 255/220В пост.</w:t>
            </w:r>
            <w:r>
              <w:rPr>
                <w:sz w:val="16"/>
                <w:lang w:val="uk-UA"/>
              </w:rPr>
              <w:t xml:space="preserve"> 2А-1шт., 4А-3шт., 1А-5шт.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Э 3780/24В пост.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Э 3762/38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Э 3762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Э 3780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Э 3744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Э 3744/24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  <w:lang w:val="en-US"/>
              </w:rPr>
              <w:t>РП 21 02/22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П 21003/11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П 21004/24В пер.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Л 45 3-30мин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Л 64 3-30час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Л 64 1-10мин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Л 65 1-10мин/24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Л 65 1-10мин/220В 1-30С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Л 64 04-1мин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Л 64 03-3с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Л 66 0,1-10мин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Л 64 02-30с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С 33 02-60с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С 33 02-60мин/11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Л 43-45 1-60час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С 43-32 015-9мин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Л 56 01-10мин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Л 45 0-200с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Л 64 1-10мин/24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Л 47 01-100с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Л 47 01-100мин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Л 69 1-99с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Л 68 01-100с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Л 48 02-2с,0-18с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Л 45 20-200с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Л 43 01-1с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Л 65 1-10с,3-30с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Л 64 30с/24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Л 68 01-99с/24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Л 47 1-999с/24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ВЛ 68 1-999с/24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  <w:lang w:val="en-US"/>
              </w:rPr>
              <w:t>РУ</w:t>
            </w:r>
            <w:r>
              <w:rPr>
                <w:sz w:val="16"/>
              </w:rPr>
              <w:t xml:space="preserve"> 1/0.5А/пост.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У 1/1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У 1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РУ-21/220В пост. 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РУ 21/0,15А/220В/пост.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РУ 21/0,075А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РУ 21/0,025А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У 21/0,0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РУ 21/0.5А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У 21/1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У 21/0.75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У 21/0.25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РВ 225/100В перем.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РВ 225//380В перем.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РВ 124/220В пост.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В 127/22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РВ 132/220В пер.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В 133/220В 9сек пост.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В 215 1.3с/110В пер.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В 112 1.3с/220В пост.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</w:rPr>
              <w:t>РВ 235/220В 9сек 50Гц</w:t>
            </w:r>
            <w:r>
              <w:rPr>
                <w:sz w:val="16"/>
                <w:lang w:val="uk-UA"/>
              </w:rPr>
              <w:t xml:space="preserve"> пер.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РВ 245/220В перем. 20 сек.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В 238/220В/9сек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РВ 248/220В/20сек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В 248 20с/110В пер.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В 243 20с/220В пост.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В 237 20с/100В пер.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В 237/9сек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РВ 225 3.5с/100В пер.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ТЗ 50 Ухл4/220В-110В/ДСО 12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ТЗ 5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П-321 (2,5-5А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РП-9/220В перем.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РП-12/220/перем. </w:t>
            </w:r>
          </w:p>
        </w:tc>
      </w:tr>
      <w:tr>
        <w:trPr>
          <w:trHeight w:val="198" w:hRule="exact"/>
        </w:trPr>
        <w:tc>
          <w:tcPr>
            <w:tcW w:w="40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Реле ток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Н 53/6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Н 54/16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Н 54/32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Т 40/0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РТ 40/6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Т 40/5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Т 40/1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Т 40/2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Т 40/10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Т 40/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Т 40/4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Т 84/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Т 85/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Т 86/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ЕВ 312/2.5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ЕВ 572/25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ЕВ 571/1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ЕВ 571 (25А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ЕВ 812/220В пост.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ЕВ 826/220В пост.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П 256/220В пер.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П 251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П 252/220В пост.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П 11-04/220В пост.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П 4/РС 4520007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П 7/РС 452100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П 7/РС 452100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ПУ 2М3/110В 6/2 пер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П 20217-4/4 пер.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П 21003/24В пер.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П 21004/110В пост.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РП 21004/110В перем. 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П 8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П8-І4/24В пост.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В 143 І4 220В пост. 1-220сек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В 225/220 перем. 0,5-3,5сек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en-US"/>
              </w:rPr>
              <w:t>Э</w:t>
            </w:r>
            <w:r>
              <w:rPr>
                <w:sz w:val="16"/>
                <w:lang w:val="uk-UA"/>
              </w:rPr>
              <w:t>ТД 551/6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С-80М2-8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Реле тепловое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ВЛ 1-15с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ВЛ 01-30с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ТЛ 102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ТЛ 2059/64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ТЛ 2061/74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ТЛ 1005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ТЛ 1006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ТЛ 1007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ТЛ 1008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РН 2А (вставка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РН 3.2А (вставка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РН 1.25А (вставка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РН 6.3А (вставка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РН 6.3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РН 25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еле поток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ПИ-15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ПИ-2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ПИ-25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ПИ-5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ПИ-10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uk-UA"/>
              </w:rPr>
              <w:t>Реостат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еостат РСПС-2 исп.19/9+20%7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озетки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озетка к РП 21004 (под винт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озетка к РП 21004 (под пайку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убильники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Рубильник ВР 32-31В/10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Светильники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Силен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ЖД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Станочный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НСН 0210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Сирен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/>
                <w:b/>
                <w:sz w:val="16"/>
              </w:rPr>
            </w:pPr>
            <w:r>
              <w:rPr>
                <w:sz w:val="16"/>
              </w:rPr>
              <w:t>СС1 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СС1 127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ВСС-412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  <w:lang w:val="en-US"/>
              </w:rPr>
              <w:t>ПВСС</w:t>
            </w:r>
            <w:r>
              <w:rPr>
                <w:sz w:val="16"/>
              </w:rPr>
              <w:t>-1013/220В пост.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четчики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825" w:leader="none"/>
              </w:tabs>
              <w:rPr>
                <w:sz w:val="16"/>
              </w:rPr>
            </w:pPr>
            <w:r>
              <w:rPr>
                <w:sz w:val="16"/>
              </w:rPr>
              <w:t>Счётчик СА4У 380В/15А</w:t>
              <w:tab/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Тен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НЖ 2.5Квт л17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НЖ 1кВт (воздушный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Трансформатор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ОСОВ 025-220/36 (литые)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ОСМ 0,4/380/22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ОСМ 016-380/5/1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ОСМ 016-380/110/5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СЗИ-25 квт 380/220/1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Тумблер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В 1-1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В 1-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В 1-4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ТП 1-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16"/>
              </w:rPr>
              <w:t>П2Т1Т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2Т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П3-40В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пи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Цепь приводная  2ПР38, 1м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Щётки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Щётки графитные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32х25х64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Щётки меднографитные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32х25х50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Щитки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ЩО 12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ЩО 6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Шунты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20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30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50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100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1500А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Ящики</w:t>
            </w:r>
          </w:p>
        </w:tc>
      </w:tr>
      <w:tr>
        <w:trPr>
          <w:trHeight w:val="198" w:hRule="exact"/>
        </w:trPr>
        <w:tc>
          <w:tcPr>
            <w:tcW w:w="40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16"/>
              </w:rPr>
            </w:pPr>
            <w:r>
              <w:rPr>
                <w:sz w:val="16"/>
              </w:rPr>
              <w:t>ЯТП 025 220В/36</w:t>
            </w:r>
          </w:p>
        </w:tc>
      </w:tr>
    </w:tbl>
    <w:p>
      <w:pPr>
        <w:sectPr>
          <w:type w:val="continuous"/>
          <w:pgSz w:orient="landscape" w:w="16838" w:h="11906"/>
          <w:pgMar w:left="284" w:right="284" w:gutter="0" w:header="0" w:top="284" w:footer="720" w:bottom="776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7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orient="landscape" w:w="16838" w:h="11906"/>
          <w:pgMar w:left="284" w:right="284" w:gutter="0" w:header="0" w:top="284" w:footer="720" w:bottom="77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olor w:val="000000"/>
          <w:sz w:val="28"/>
          <w:szCs w:val="28"/>
          <w:lang w:val="uk-UA"/>
        </w:rPr>
        <w:t>*Продукц</w:t>
      </w:r>
      <w:r>
        <w:rPr>
          <w:rFonts w:cs="Courier New" w:ascii="Courier New" w:hAnsi="Courier New"/>
          <w:b/>
          <w:color w:val="000000"/>
          <w:sz w:val="28"/>
          <w:szCs w:val="28"/>
        </w:rPr>
        <w:t>ия постоянно обновляется и для уточнения требуемого товара, звоните и менеджеры предприятия, предоставят Вам нужную информацию.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  <w:t>Будем рады взаимовыгодному и долгосрочному сотрудничеству с Вами!</w:t>
      </w:r>
    </w:p>
    <w:p>
      <w:pPr>
        <w:pStyle w:val="Normal"/>
        <w:tabs>
          <w:tab w:val="clear" w:pos="708"/>
          <w:tab w:val="left" w:pos="1276" w:leader="none"/>
        </w:tabs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sectPr>
      <w:type w:val="continuous"/>
      <w:pgSz w:orient="landscape" w:w="16838" w:h="11906"/>
      <w:pgMar w:left="284" w:right="284" w:gutter="0" w:header="0" w:top="284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color w:val="00000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8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16"/>
                      </w:rPr>
                    </w:pPr>
                    <w:r>
                      <w:rPr>
                        <w:rStyle w:val="PageNumber"/>
                        <w:color w:val="000000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color w:val="000000"/>
                      </w:rPr>
                      <w:t>7</w:t>
                    </w:r>
                    <w:r>
                      <w:rPr>
                        <w:rStyle w:val="PageNumber"/>
                        <w:sz w:val="16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6:20:00Z</dcterms:created>
  <dc:creator>Saur</dc:creator>
  <dc:description/>
  <cp:keywords/>
  <dc:language>en-US</dc:language>
  <cp:lastModifiedBy>User</cp:lastModifiedBy>
  <cp:lastPrinted>2009-07-17T14:40:00Z</cp:lastPrinted>
  <dcterms:modified xsi:type="dcterms:W3CDTF">2019-07-12T06:04:00Z</dcterms:modified>
  <cp:revision>21</cp:revision>
  <dc:subject/>
  <dc:title>Прайс-листы ЧП «САУР» 2010</dc:title>
</cp:coreProperties>
</file>